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технічних документацій із землеустрою щодо інвентаризації земельних ділянок для будівництва та обслуговування будівель закладів освіти на території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